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2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38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5 – </w:t>
            </w:r>
            <w:r>
              <w:rPr>
                <w:b/>
                <w:lang w:val="fr-FR" w:eastAsia="sr-Latn-CS"/>
              </w:rPr>
              <w:t>PROFESSION : REPORTER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révisio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Утврђив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тврђивање претходно обрађеног лексичко-граматичког садржаја који се односи на другу наставну јединицу пете наставне теме. Ученици ће користити вокабулар који се односи на друштвене мреже и медије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се усмено и писмено изразе користећи имперфекат и перфекат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одговоре на питања која се односе на разумевање на слух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интерпретирају информације које се односе на друштвене мреже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 w:eastAsia="sr-Latn-CS"/>
              </w:rPr>
            </w:pPr>
            <w:r>
              <w:rPr>
                <w:lang w:val="ru-RU" w:eastAsia="sr-Latn-CS"/>
              </w:rPr>
              <w:t>Комуникација, компетенција за учење, сарадња, естетичк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грађанско васпитање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даје инструкције, објашњава, појашњава своје исказе,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оздравља ученике, пита их како су, прегледа домаћи задатак и саопштава им да ће се на датом часу урадити вежбања која се налазе на 80.страни у радној свесци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CS" w:eastAsia="sr-Latn-CS"/>
              </w:rPr>
              <w:t>Н</w:t>
            </w:r>
            <w:r>
              <w:rPr>
                <w:color w:val="000000"/>
                <w:lang w:val="sr-RS" w:eastAsia="sr-Latn-CS"/>
              </w:rPr>
              <w:t xml:space="preserve">аставник замоли ученике да отворе 80.страну и саопштава им да погледају први и други задатак који се односи на слух. Ученици раде индивидуално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Ученици треба, најпре, да прочитају питања из прва два задатка, потом, ће одговорити на иста. Наставник проверава одговоре ученика и коригује их уколико су нетачни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Corrigé 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1. a. Vrai : 1 et 4. – b. À Genève, en Suisse. – c. 2 et 3. – d. 3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2. a. Vrai : 3 et 5. – b. La semaine de la presse. – c. 2 – d. Du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plaisir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Наставник саопштава ученицима да ураде 3, 4. и 5.задатак. Задаци се односе на лексику. Ученици раде у пару. Наставник проверава одговоре ученика и коригује их уколико су нетачни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3. Les jeunes s’informent principalement sur Internet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notamment sur les réseaux sociaux : Facebook, Twitter.... Il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n’ont pas l’habitude de lire les journaux car c’est un mod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d’information pas assez moderne. Les jeunes préfèrent obtenir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une information immédiatement grâce à leur téléphone. Quand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ils regardent la télévision ou quand ils écoutent la radio, c’est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surtout pour se détendre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4. a-3, b-1, c-4, d-5, e-2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5. a. Il y a – b. en – c. depuis – d. il y a – e. en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Док ученици раде задатке, наставник испитује оне ученике који треба да одговарау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7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 завршном делу  часа, наставник похваљује оне ученике који су били активни, награђује их оценом и задаје ученицима да, у виду домаћег задатка напишу по четири реченице, користећи интернет, које садрже: </w:t>
            </w:r>
            <w:r>
              <w:rPr>
                <w:b/>
                <w:lang w:val="fr-FR"/>
              </w:rPr>
              <w:t>en</w:t>
            </w:r>
            <w:r>
              <w:rPr>
                <w:b/>
                <w:lang w:val="sr-CS"/>
              </w:rPr>
              <w:t xml:space="preserve"> / </w:t>
            </w:r>
            <w:r>
              <w:rPr>
                <w:b/>
                <w:lang w:val="fr-FR"/>
              </w:rPr>
              <w:t>depuis</w:t>
            </w:r>
            <w:r>
              <w:rPr>
                <w:b/>
                <w:lang w:val="sr-CS"/>
              </w:rPr>
              <w:t xml:space="preserve"> / </w:t>
            </w:r>
            <w:r>
              <w:rPr>
                <w:b/>
                <w:lang w:val="fr-FR"/>
              </w:rPr>
              <w:t>pendant</w:t>
            </w:r>
            <w:r>
              <w:rPr>
                <w:b/>
                <w:lang w:val="sr-CS"/>
              </w:rPr>
              <w:t xml:space="preserve"> / </w:t>
            </w:r>
            <w:r>
              <w:rPr>
                <w:b/>
                <w:lang w:val="fr-FR"/>
              </w:rPr>
              <w:t>il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fr-FR"/>
              </w:rPr>
              <w:t>y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fr-FR"/>
              </w:rPr>
              <w:t>a</w:t>
            </w:r>
            <w:r>
              <w:rPr>
                <w:b/>
                <w:lang w:val="sr-CS"/>
              </w:rPr>
              <w:t xml:space="preserve"> 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57:00Z</dcterms:created>
  <dc:creator>User</dc:creator>
  <dc:description/>
  <cp:keywords/>
  <dc:language>en-US</dc:language>
  <cp:lastModifiedBy>UserG</cp:lastModifiedBy>
  <dcterms:modified xsi:type="dcterms:W3CDTF">2022-07-11T11:57:00Z</dcterms:modified>
  <cp:revision>2</cp:revision>
  <dc:subject/>
  <dc:title> </dc:title>
</cp:coreProperties>
</file>